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4032098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40320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40321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40321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40321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  <w:hyperlink w:anchor="__RefHeading___Toc640321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  <w:hyperlink w:anchor="__RefHeading___Toc640321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  <w:hyperlink w:anchor="__RefHeading___Toc640321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akladanie</w:t>
            <w:tab/>
          </w:r>
          <w:hyperlink w:anchor="__RefHeading___Toc640321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  <w:hyperlink w:anchor="__RefHeading___Toc640321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  <w:hyperlink w:anchor="__RefHeading___Toc640321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40321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40321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40321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Práce PSV</w:t>
            <w:tab/>
          </w:r>
          <w:hyperlink w:anchor="__RefHeading___Toc640321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Izolácie</w:t>
            <w:tab/>
          </w:r>
          <w:hyperlink w:anchor="__RefHeading___Toc640321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  <w:hyperlink w:anchor="__RefHeading___Toc640321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  <w:hyperlink w:anchor="__RefHeading___Toc640321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  <w:hyperlink w:anchor="__RefHeading___Toc640321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  <w:hyperlink w:anchor="__RefHeading___Toc640321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  <w:hyperlink w:anchor="__RefHeading___Toc640321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  <w:hyperlink w:anchor="__RefHeading___Toc640321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640321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  <w:hyperlink w:anchor="__RefHeading___Toc640321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  <w:hyperlink w:anchor="__RefHeading___Toc640321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  <w:hyperlink w:anchor="__RefHeading___Toc640321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lang w:val="en-US" w:eastAsia="en-US"/>
            </w:rPr>
            <w:t>MAĽBY,NÁTERY</w:t>
            <w:tab/>
          </w:r>
          <w:hyperlink w:anchor="__RefHeading___Toc640321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GB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FOTODOKUMENTÁCIA:</w:t>
            <w:tab/>
          </w:r>
          <w:hyperlink w:anchor="__RefHeading___Toc6403212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aps/>
          <w:sz w:val="22"/>
          <w:szCs w:val="22"/>
          <w:lang w:val="en-GB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GB" w:eastAsia="en-US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64032098"/>
      <w:bookmarkEnd w:id="0"/>
      <w:r>
        <w:rPr/>
        <w:t>Základné údaje</w:t>
      </w:r>
    </w:p>
    <w:p>
      <w:pPr>
        <w:pStyle w:val="Heading2"/>
        <w:rPr/>
      </w:pPr>
      <w:bookmarkStart w:id="1" w:name="__RefHeading___Toc64032099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b/>
        </w:rPr>
        <w:t>Názov stavby</w:t>
      </w:r>
    </w:p>
    <w:p>
      <w:pPr>
        <w:pStyle w:val="Normal"/>
        <w:rPr/>
      </w:pPr>
      <w:r>
        <w:rPr/>
        <w:t>NOVÝ PARTIZÁ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Ubytovacie priestory slúžiace k dlhodobému prenájmu pre účely bývania prevažne zamestnancom kúpeľov Slia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48 a 449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>SO 112 Nový Partizán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1.202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64032100"/>
      <w:bookmarkEnd w:id="2"/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/>
      </w:pPr>
      <w:r>
        <w:rPr/>
        <w:t>Objekt slúži pre nájomné bývanie prevažne pre zamestnancov kúpeľov: priestory sú využívané ako skladovacie priestory a technické zázemie (1.PP), ostatná časť slúži (1.NP, 2.NP a 3.NP) ako nájomné bývanie (byty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64032101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rPr/>
      </w:pPr>
      <w:bookmarkStart w:id="4" w:name="__RefHeading___Toc64032102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/>
      </w:pPr>
      <w:r>
        <w:rPr/>
        <w:t>Objekt je situovaný v juhovýchodnej časti areálu kúpeľov. Sprístupnený je areálovými spevnenými komunikáciami. Okolité územie sa zvažuje – klesá v smere z východu na západ. Bezprostredné okolie tvoria porasty trávnato-bylinných spoločenstiev, porasty stromov a krov, ako aj spevnené plo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/>
        <w:t xml:space="preserve">Objekty sa nachádzajú na juhovýchodnom okraji areálu kúpeľov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  <w:t xml:space="preserve">Zastavaná plocha </w:t>
        <w:tab/>
      </w:r>
      <w:r>
        <w:rPr>
          <w:lang w:val="sk-SK"/>
        </w:rPr>
        <w:t>305,3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</w:t>
        <w:tab/>
      </w:r>
      <w:r>
        <w:rPr>
          <w:lang w:val="sk-SK"/>
        </w:rPr>
        <w:t xml:space="preserve">963,27 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Normlnbodky"/>
        <w:rPr>
          <w:color w:val="0070C0"/>
          <w:lang w:val="sk-SK"/>
        </w:rPr>
      </w:pPr>
      <w:r>
        <w:rPr>
          <w:color w:val="0070C0"/>
          <w:lang w:val="sk-SK"/>
        </w:rPr>
      </w:r>
    </w:p>
    <w:p>
      <w:pPr>
        <w:pStyle w:val="Heading2"/>
        <w:rPr/>
      </w:pPr>
      <w:bookmarkStart w:id="5" w:name="__RefHeading___Toc64032103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rStyle w:val="Poznmky"/>
        </w:rPr>
      </w:pPr>
      <w:r>
        <w:rPr>
          <w:rStyle w:val="Poznmky"/>
        </w:rPr>
        <w:t>Architektonické riešenie je výrazne  podmienené funkčnému využitiu, riešený bol staviteľskými postupmi a technológiami aktuálnymi v druhej polovici 20. storočia.</w:t>
      </w:r>
    </w:p>
    <w:p>
      <w:pPr>
        <w:pStyle w:val="Medzinadpis"/>
        <w:rPr/>
      </w:pPr>
      <w:r>
        <w:rPr/>
        <w:t xml:space="preserve">Dispozično-prevádzkové riešenie 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>
          <w:rStyle w:val="Poznmky"/>
        </w:rPr>
      </w:pPr>
      <w:r>
        <w:rPr>
          <w:rStyle w:val="Poznmky"/>
        </w:rPr>
        <w:t>Trojpodlažný podpivničený objekt, je tvorený bytovými jednotkami spolu s technicko skladovacími priestormim v suteréne.</w:t>
      </w:r>
    </w:p>
    <w:p>
      <w:pPr>
        <w:pStyle w:val="Normal"/>
        <w:rPr/>
      </w:pPr>
      <w:r>
        <w:rPr>
          <w:rStyle w:val="Poznmky"/>
        </w:rPr>
        <w:t>Priestory 1.PP sú v súčasnosti využívané ako pivničné kobky a sklady na uskladnenie materiálu nájomníkov bytov, ako aj priestor garáže pre jedno osobné vozidlo.</w:t>
      </w:r>
    </w:p>
    <w:p>
      <w:pPr>
        <w:pStyle w:val="Normal"/>
        <w:rPr>
          <w:rStyle w:val="Poznmky"/>
        </w:rPr>
      </w:pPr>
      <w:r>
        <w:rPr>
          <w:rStyle w:val="Poznmky"/>
        </w:rPr>
        <w:t>Priestory 1.NP tvoria byty a priestor spoločného schodiska.</w:t>
      </w:r>
    </w:p>
    <w:p>
      <w:pPr>
        <w:pStyle w:val="Normal"/>
        <w:rPr>
          <w:rStyle w:val="Poznmky"/>
        </w:rPr>
      </w:pPr>
      <w:r>
        <w:rPr>
          <w:rStyle w:val="Poznmky"/>
        </w:rPr>
        <w:t>Priestory 2.NP tvoria byty a priestor spoločného schodiska.</w:t>
      </w:r>
    </w:p>
    <w:p>
      <w:pPr>
        <w:pStyle w:val="Normal"/>
        <w:rPr>
          <w:rStyle w:val="Poznmky"/>
        </w:rPr>
      </w:pPr>
      <w:r>
        <w:rPr>
          <w:rStyle w:val="Poznmky"/>
        </w:rPr>
        <w:t>Priestory 3.NP tvoria byty a priestor spoločného schodiska.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lnbodky"/>
        <w:rPr>
          <w:rStyle w:val="Poznmky"/>
          <w:color w:val="0070C0"/>
          <w:highlight w:val="yellow"/>
          <w:lang w:val="sk-SK"/>
        </w:rPr>
      </w:pPr>
      <w:r>
        <w:rPr/>
      </w:r>
    </w:p>
    <w:p>
      <w:pPr>
        <w:pStyle w:val="Heading2"/>
        <w:rPr/>
      </w:pPr>
      <w:bookmarkStart w:id="6" w:name="__RefHeading___Toc64032104"/>
      <w:bookmarkEnd w:id="6"/>
      <w:r>
        <w:rPr/>
        <w:t>Orientácia na svetové strany, denné osvetlenie, oslnenie, výmena vzduchu, akustické požiadavky</w:t>
      </w:r>
    </w:p>
    <w:p>
      <w:pPr>
        <w:pStyle w:val="Normal"/>
        <w:rPr/>
      </w:pPr>
      <w:r>
        <w:rPr/>
        <w:t xml:space="preserve">Osvetlenie priestorov je zrealizované  ako kombinácia umelého a prirodzeného osvetlenia. </w:t>
      </w:r>
    </w:p>
    <w:p>
      <w:pPr>
        <w:pStyle w:val="Normal"/>
        <w:rPr/>
      </w:pPr>
      <w:r>
        <w:rPr/>
        <w:t xml:space="preserve">Okenné výplne sú orientované na východnú, západnú, severnú a južnú stranu objektu. Okenné výplne neobsahujú prídavé prvky proti preslneniu. </w:t>
      </w:r>
    </w:p>
    <w:p>
      <w:pPr>
        <w:pStyle w:val="Normal"/>
        <w:rPr/>
      </w:pPr>
      <w:r>
        <w:rPr/>
        <w:t>Hygienická výmena vzduchu v  interiéri j zabezpečená otváravými resp. otváravo-sklopnými časťami otvorových výplní , ktoré slúžia k doplnkovému vetraniu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1"/>
        <w:rPr/>
      </w:pPr>
      <w:bookmarkStart w:id="7" w:name="__RefHeading___Toc64032105"/>
      <w:bookmarkEnd w:id="7"/>
      <w:r>
        <w:rPr/>
        <w:t>Stavebno technické riešenie</w:t>
      </w:r>
    </w:p>
    <w:p>
      <w:pPr>
        <w:pStyle w:val="Heading2"/>
        <w:rPr/>
      </w:pPr>
      <w:bookmarkStart w:id="8" w:name="__RefHeading___Toc64032106"/>
      <w:bookmarkEnd w:id="8"/>
      <w:r>
        <w:rPr/>
        <w:t>Zakladanie</w:t>
      </w:r>
    </w:p>
    <w:p>
      <w:pPr>
        <w:pStyle w:val="Normal"/>
        <w:rPr>
          <w:rStyle w:val="Poznmky"/>
        </w:rPr>
      </w:pPr>
      <w:r>
        <w:rPr>
          <w:rStyle w:val="Poznmky"/>
        </w:rPr>
        <w:t>Objekty sú založené  na základových pásoch.</w:t>
      </w:r>
    </w:p>
    <w:p>
      <w:pPr>
        <w:pStyle w:val="Normal"/>
        <w:rPr>
          <w:rStyle w:val="Poznmky"/>
        </w:rPr>
      </w:pPr>
      <w:r>
        <w:rPr/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zakladania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2"/>
        <w:rPr/>
      </w:pPr>
      <w:bookmarkStart w:id="9" w:name="__RefHeading___Toc64032107"/>
      <w:bookmarkEnd w:id="9"/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0" w:name="__RefHeading___Toc64032108"/>
      <w:bookmarkEnd w:id="10"/>
      <w:r>
        <w:rPr/>
        <w:t>Zvislé nosné konštrukcie</w:t>
      </w:r>
    </w:p>
    <w:p>
      <w:pPr>
        <w:pStyle w:val="Normal"/>
        <w:rPr/>
      </w:pPr>
      <w:r>
        <w:rPr/>
        <w:t>Zvislé nosné konštrukcie 1.PP sú  prevedené z plných pálených tehál hr. cca. 400 mm.</w:t>
      </w:r>
    </w:p>
    <w:p>
      <w:pPr>
        <w:pStyle w:val="Normal"/>
        <w:rPr/>
      </w:pPr>
      <w:r>
        <w:rPr/>
        <w:t>Zvislé nosné konštrukcie 1.NP sú prevedené z plných pálených tehál hr. cca. 400 mm, v priestore schodísk cca. 300 mm.</w:t>
      </w:r>
    </w:p>
    <w:p>
      <w:pPr>
        <w:pStyle w:val="Normal"/>
        <w:rPr/>
      </w:pPr>
      <w:r>
        <w:rPr/>
        <w:t>Zvislé nosné konštrukcie 2.NP sú prevedené z plných pálených tehál hr. cca. 400 mm, v priestore schodísk cca. 300 mm.</w:t>
      </w:r>
    </w:p>
    <w:p>
      <w:pPr>
        <w:pStyle w:val="Normal"/>
        <w:rPr/>
      </w:pPr>
      <w:r>
        <w:rPr/>
        <w:t>Zvislé nosné konštrukcie 3.NP sú prevedené z plných pálených tehál hr. cca. 400 mm, v priestore schodísk cca. 300 mm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11" w:name="__RefHeading___Toc64032109"/>
      <w:bookmarkEnd w:id="11"/>
      <w:r>
        <w:rPr/>
        <w:t>Zvislé nenosné konštrukcie</w:t>
      </w:r>
    </w:p>
    <w:p>
      <w:pPr>
        <w:pStyle w:val="Normal"/>
        <w:rPr/>
      </w:pPr>
      <w:r>
        <w:rPr/>
        <w:t xml:space="preserve">Zvislé nenosné konštrukcie sú prevedené: </w:t>
      </w:r>
    </w:p>
    <w:p>
      <w:pPr>
        <w:pStyle w:val="Normal"/>
        <w:rPr/>
      </w:pPr>
      <w:r>
        <w:rPr/>
        <w:t>- deliace priečky v suteréne a v nadzemných podlažiach z plných pálených tehál hr. cca. 100-150 mm.</w:t>
      </w:r>
    </w:p>
    <w:p>
      <w:pPr>
        <w:pStyle w:val="Normal"/>
        <w:rPr/>
      </w:pPr>
      <w:r>
        <w:rPr/>
        <w:t>- v suteréne z časti z drevených deliacich stien hr. 40-50 mm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2" w:name="__RefHeading___Toc64032110"/>
      <w:bookmarkEnd w:id="12"/>
      <w:r>
        <w:rPr/>
        <w:t>Vodorovné nosné konštrukcie</w:t>
      </w:r>
    </w:p>
    <w:p>
      <w:pPr>
        <w:pStyle w:val="Normal"/>
        <w:rPr/>
      </w:pPr>
      <w:r>
        <w:rPr/>
        <w:t>Vodorovné nosné konštrukcie sú prevedené:</w:t>
      </w:r>
    </w:p>
    <w:p>
      <w:pPr>
        <w:pStyle w:val="Normal"/>
        <w:rPr/>
      </w:pPr>
      <w:r>
        <w:rPr/>
        <w:t>- nad 1.PP je predpokladaná stropná konštrukcia riešená ako oceľobetónová platňa, pravdepodobne monolitická.</w:t>
      </w:r>
    </w:p>
    <w:p>
      <w:pPr>
        <w:pStyle w:val="Normal"/>
        <w:rPr/>
      </w:pPr>
      <w:r>
        <w:rPr/>
        <w:t>- nad 1.NP je predpokladaná stropná konštrukcia riešená ako oceľobetónová platňa, pravdepodobne monolitická.</w:t>
      </w:r>
    </w:p>
    <w:p>
      <w:pPr>
        <w:pStyle w:val="Normal"/>
        <w:rPr/>
      </w:pPr>
      <w:r>
        <w:rPr/>
        <w:t>- nad 2.NP je predpokladaná stropná konštrukcia riešená ako oceľobetónová platňa, pravdepodobne monolitická.</w:t>
      </w:r>
    </w:p>
    <w:p>
      <w:pPr>
        <w:pStyle w:val="Normal"/>
        <w:rPr/>
      </w:pPr>
      <w:r>
        <w:rPr/>
        <w:t>- nad 3.NP je predpokladaná stropná konštrukcia riešená ako oceľobetónová platňa, pravdepodobne monolitická.</w:t>
      </w:r>
    </w:p>
    <w:p>
      <w:pPr>
        <w:pStyle w:val="Normal"/>
        <w:rPr/>
      </w:pPr>
      <w:r>
        <w:rPr/>
      </w:r>
    </w:p>
    <w:p>
      <w:pPr>
        <w:pStyle w:val="Normal"/>
        <w:rPr>
          <w:rStyle w:val="Poznmky"/>
        </w:rPr>
      </w:pPr>
      <w:r>
        <w:rPr>
          <w:rStyle w:val="Poznmky"/>
        </w:rPr>
        <w:t>Premetom zamerania skutkového stavu nebolo vyhotovenie a vyhodnotenie kontrolných sond na tvare miesta, preto uvedený spôsob prevedenia vodorovných nosných konštrukcií 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3"/>
        <w:ind w:left="851" w:hanging="851"/>
        <w:rPr/>
      </w:pPr>
      <w:bookmarkStart w:id="13" w:name="__RefHeading___Toc64032111"/>
      <w:bookmarkEnd w:id="13"/>
      <w:r>
        <w:rPr/>
        <w:t>Schodiská</w:t>
      </w:r>
    </w:p>
    <w:p>
      <w:pPr>
        <w:pStyle w:val="Normal"/>
        <w:rPr/>
      </w:pPr>
      <w:r>
        <w:rPr/>
        <w:t>Schodiská v interiéri (z 1.PP na vstup z okolitého terénu) je prevedené ako monolitické železobetónové jednoramenné.</w:t>
      </w:r>
    </w:p>
    <w:p>
      <w:pPr>
        <w:pStyle w:val="Normal"/>
        <w:rPr/>
      </w:pPr>
      <w:r>
        <w:rPr/>
        <w:t>Schodiská z vstupu, resp. medzi jednotlivými nadzemnými podlažiami sú prevedené ako monolitické železobetónové dvojramenné.</w:t>
      </w:r>
    </w:p>
    <w:p>
      <w:pPr>
        <w:pStyle w:val="Normal"/>
        <w:rPr/>
      </w:pPr>
      <w:r>
        <w:rPr/>
      </w:r>
    </w:p>
    <w:p>
      <w:pPr>
        <w:pStyle w:val="Normal"/>
        <w:rPr>
          <w:rStyle w:val="Poznmky"/>
        </w:rPr>
      </w:pPr>
      <w:r>
        <w:rPr>
          <w:rStyle w:val="Poznmky"/>
        </w:rPr>
        <w:t>Premetom zamerania skutkového stavu nebolo vyhotovenie a vyhodnotenie kontrolných sond na tvare miesta, preto uvedený spôsob prevedenia konštrukcií schodísk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2"/>
        <w:ind w:left="0" w:hanging="0"/>
        <w:rPr/>
      </w:pPr>
      <w:bookmarkStart w:id="14" w:name="__RefHeading___Toc64032112"/>
      <w:bookmarkEnd w:id="14"/>
      <w:r>
        <w:rPr/>
        <w:t>Práce PSV</w:t>
      </w:r>
    </w:p>
    <w:p>
      <w:pPr>
        <w:pStyle w:val="Heading3"/>
        <w:ind w:left="851" w:hanging="851"/>
        <w:rPr/>
      </w:pPr>
      <w:bookmarkStart w:id="15" w:name="__RefHeading___Toc64032113"/>
      <w:bookmarkEnd w:id="15"/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altových pásov.  Hydroizolácia v strešnom plášti je prevedená z bitúmenovej krytiny – asfaltové pásy. Hydroizolácia prestrešenia nad vstupom, ako aj atiky a rímsy plochej strechy je riešená z plechovej krytiny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Tepelné izolácie v strope nad 3.NP predpokladáme zo škvárobetónu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rStyle w:val="Poznmky"/>
        </w:rPr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Heading3"/>
        <w:ind w:left="851" w:hanging="851"/>
        <w:rPr/>
      </w:pPr>
      <w:bookmarkStart w:id="16" w:name="__RefHeading___Toc64032114"/>
      <w:bookmarkEnd w:id="16"/>
      <w:r>
        <w:rPr/>
        <w:t>Strešné konštrukcie</w:t>
      </w:r>
    </w:p>
    <w:p>
      <w:pPr>
        <w:pStyle w:val="Normal"/>
        <w:rPr/>
      </w:pPr>
      <w:r>
        <w:rPr/>
        <w:t>Stavba je prestrešená plochou strechou s jednostranným spádom (klesanie v smere západ-východ). Nosnú konštrukciu tvorí oceĺobetónová konštrukcia, pravdepodobne monolitická. Krytina strechy je riešená z asfaltových pásov.</w:t>
      </w:r>
    </w:p>
    <w:p>
      <w:pPr>
        <w:pStyle w:val="Normal"/>
        <w:rPr/>
      </w:pPr>
      <w:r>
        <w:rPr/>
        <w:t>Atika je vyvýšená oproti strešnej krytine max. 100 mm a je opatrená oplechovaním z pozinkovaného plechu. Po celej dĺžje východnej steny objektu je realizovaná rímsa, ktorá je opatrená oplechovaním z pozinkovaného plechu.</w:t>
      </w:r>
    </w:p>
    <w:p>
      <w:pPr>
        <w:pStyle w:val="Normal"/>
        <w:rPr/>
      </w:pPr>
      <w:r>
        <w:rPr/>
        <w:t>Odvodnenie strechy a rímsy je riešené do zaatikového žľabu a zo žľabu vonkajšími zvodmi. Protisnehové zábrany nie sú použité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u w:val="single"/>
        </w:rPr>
        <w:t>Predpokladané sklady konštrukcií</w:t>
      </w:r>
      <w:r>
        <w:rPr/>
        <w:t xml:space="preserve">: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/>
      </w:pPr>
      <w:r>
        <w:rPr/>
        <w:t>St01 Strecha plochá s bitúmenovou krytinou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Bitumenová  strešná pozinkovaná krytina </w:t>
        <w:tab/>
        <w:t>predpoklad cca 2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Škvárobetónová izolácia </w:t>
        <w:tab/>
        <w:t>predpoklad 300-60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Oceľobetónová stropná platňa</w:t>
        <w:tab/>
        <w:t>15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strešný povalový priestor, resp. priestor prístavby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17" w:name="__RefHeading___Toc64032115"/>
      <w:bookmarkEnd w:id="17"/>
      <w:r>
        <w:rPr/>
        <w:t>Podlahové konštruk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lahové konštrukcie  na 1.PP sú prevedené ako ťažké. Realizované sú z cementových poterov.</w:t>
      </w:r>
    </w:p>
    <w:p>
      <w:pPr>
        <w:pStyle w:val="Normal"/>
        <w:rPr/>
      </w:pPr>
      <w:r>
        <w:rPr/>
        <w:t>- podlahové konštrukcie  na 1.NP, 2.NP a 3.NP sú prevedené ako ľahké. Na oceľobetónovom strope je prevedená podlahová vrstva (cementový poter a keramická dlažba, drevená podlaha, laminátová podlaha alebo linoleum)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P01 Podlaha v suteréne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2 Podlaha v bytoch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inoleum + lepidlo</w:t>
        <w:tab/>
        <w:t>3 mm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  <w:t>(alt. drevená podlaha +lepidlo, resp. keramická dlažba + lepidlo, resp. laminátová podlaha + penová podložka)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Cementový poter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Oceľobetónová stropná platňa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Vápennocementová omietka </w:t>
        <w:tab/>
        <w:t>cca  20- 30 mm</w:t>
      </w:r>
    </w:p>
    <w:p>
      <w:pPr>
        <w:pStyle w:val="Skladbynzov"/>
        <w:rPr/>
      </w:pPr>
      <w:r>
        <w:rPr/>
        <w:t>P03 Podlaha na schodiskách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iate Terazzo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Oceľobetónová konštrukcia schodiska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Vápennocementová omietka </w:t>
        <w:tab/>
        <w:t>cca  20- 30 mm</w:t>
      </w:r>
    </w:p>
    <w:p>
      <w:pPr>
        <w:pStyle w:val="Skladbynzov"/>
        <w:rPr/>
      </w:pPr>
      <w:r>
        <w:rPr/>
        <w:t>P04 Podlaha na podestách a medzipodestách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Terazzo dlažba</w:t>
        <w:tab/>
        <w:t>15-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Oceľobetónová konštrukcia podesty, resp. medzipodesty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Vápennocementová omietka </w:t>
        <w:tab/>
        <w:t>cca  20- 30 mm</w:t>
      </w:r>
    </w:p>
    <w:p>
      <w:pPr>
        <w:pStyle w:val="Skladbyvrstvy"/>
        <w:numPr>
          <w:ilvl w:val="0"/>
          <w:numId w:val="0"/>
        </w:numPr>
        <w:ind w:left="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Heading3"/>
        <w:ind w:left="851" w:hanging="851"/>
        <w:rPr/>
      </w:pPr>
      <w:bookmarkStart w:id="18" w:name="__RefHeading___Toc64032116"/>
      <w:bookmarkEnd w:id="18"/>
      <w:r>
        <w:rPr/>
        <w:t>Exteriérové podlahové konštrukcie (okapOVé chodníky)</w:t>
      </w:r>
    </w:p>
    <w:p>
      <w:pPr>
        <w:pStyle w:val="Normal"/>
        <w:rPr/>
      </w:pPr>
      <w:r>
        <w:rPr/>
        <w:t>Okolie stavby v miestach kde spevnená plocha nedobieha k fasáde je po obvode vyhotovený  okapový chodník prevedený z prostého betónu.</w:t>
      </w:r>
    </w:p>
    <w:p>
      <w:pPr>
        <w:pStyle w:val="Skladbynzov"/>
        <w:rPr/>
      </w:pPr>
      <w:r>
        <w:rPr/>
        <w:t>C01 okapový chodník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bookmarkStart w:id="19" w:name="__RefHeading___Toc64032117"/>
      <w:bookmarkEnd w:id="19"/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 alebo keramickými obkladmi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0" w:name="__RefHeading___Toc64032118"/>
      <w:bookmarkEnd w:id="20"/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e fasády sú opatrené  vápennou dvojvrstvovou omiet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 Typická obvodová konštrukcia 1.NP, 2.NP a 3.NP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>400 mm</w:t>
      </w:r>
    </w:p>
    <w:p>
      <w:pPr>
        <w:pStyle w:val="Odrka"/>
        <w:numPr>
          <w:ilvl w:val="0"/>
          <w:numId w:val="0"/>
        </w:numPr>
        <w:ind w:left="502" w:hanging="0"/>
        <w:rPr/>
      </w:pPr>
      <w:r>
        <w:rPr/>
        <w:tab/>
        <w:t>(lokálne 300 mm)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Skladbynzov"/>
        <w:rPr/>
      </w:pPr>
      <w:r>
        <w:rPr/>
        <w:t>W02 Obvodová konštrukcia suterénu a sokla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>40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Heading3"/>
        <w:ind w:left="851" w:hanging="851"/>
        <w:rPr/>
      </w:pPr>
      <w:bookmarkStart w:id="21" w:name="__RefHeading___Toc64032119"/>
      <w:bookmarkEnd w:id="21"/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konštrukcie sa v priestore nachádzajú len individuálne na 2.NP v miestnosti č. 210 riešené ako polystyrenový podhľad lepený na oceľobetónovú stropnú dosku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2" w:name="__RefHeading___Toc64032120"/>
      <w:bookmarkEnd w:id="22"/>
      <w:r>
        <w:rPr/>
        <w:t>Zámočnícke výrobky</w:t>
      </w:r>
    </w:p>
    <w:p>
      <w:pPr>
        <w:pStyle w:val="Normal"/>
        <w:rPr/>
      </w:pPr>
      <w:r>
        <w:rPr/>
        <w:t>V objekte je riešených niekoľko zámočníckych výrobkov:</w:t>
      </w:r>
    </w:p>
    <w:p>
      <w:pPr>
        <w:pStyle w:val="Normal"/>
        <w:rPr/>
      </w:pPr>
      <w:r>
        <w:rPr/>
        <w:t>- interiérové zábradlie  na schodiskách je prevedené ako oceľové</w:t>
      </w:r>
    </w:p>
    <w:p>
      <w:pPr>
        <w:pStyle w:val="Normal"/>
        <w:rPr/>
      </w:pPr>
      <w:r>
        <w:rPr/>
        <w:t>- exteriérové zábradlia balkónov sú prevedené ako oceľové</w:t>
      </w:r>
    </w:p>
    <w:p>
      <w:pPr>
        <w:pStyle w:val="Normal"/>
        <w:rPr/>
      </w:pPr>
      <w:r>
        <w:rPr/>
        <w:t>- rebrík pre prístup na strechu z exteriéru je prevedený z ocele</w:t>
      </w:r>
    </w:p>
    <w:p>
      <w:pPr>
        <w:pStyle w:val="Heading3"/>
        <w:ind w:left="851" w:hanging="851"/>
        <w:rPr/>
      </w:pPr>
      <w:bookmarkStart w:id="23" w:name="__RefHeading___Toc64032121"/>
      <w:bookmarkEnd w:id="23"/>
      <w:r>
        <w:rPr/>
        <w:t>Výplne otvorov</w:t>
      </w:r>
    </w:p>
    <w:p>
      <w:pPr>
        <w:pStyle w:val="Normal"/>
        <w:rPr/>
      </w:pPr>
      <w:r>
        <w:rPr/>
        <w:t>- na 1.PP sú okenné výplne prevedené z oceľových okien zasklených jednoduchým zasklením, exteriérové parapety z pozinkovaného plechu.</w:t>
      </w:r>
    </w:p>
    <w:p>
      <w:pPr>
        <w:pStyle w:val="Normal"/>
        <w:rPr/>
      </w:pPr>
      <w:r>
        <w:rPr/>
        <w:t>- presvetlenie schodiskového priestoru je riešené z oceľovej konštrukcie zasklenej jednoduchým zasklením, stena je na každej medzipodeste opatrená sklopným okenným krídlom.</w:t>
      </w:r>
    </w:p>
    <w:p>
      <w:pPr>
        <w:pStyle w:val="Normal"/>
        <w:rPr/>
      </w:pPr>
      <w:r>
        <w:rPr/>
        <w:t>- na 1.NP, 2.NP a 3.NP sú okenné výplne prevedené z drevených okien zdvojených zasklených jednoduchým zasklením, drevené interiérové parapety, exteriérové parapety z pozinkovaného ple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tky exteriérové vstupné dvere do spoločných priestorov sú riešené ako drevené dvere dvojkrídlové, čiastočne presklené. Garáž je opatrená dvojkrídlovými plnými drevenými garážovými vrátami. Priestor chodby v suteréne je prístupný exteriérovými jednokrídlovými plnými drevenými dverami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4" w:name="__RefHeading___Toc64032122"/>
      <w:bookmarkEnd w:id="24"/>
      <w:r>
        <w:rPr/>
        <w:t>Stolárske výrobky</w:t>
      </w:r>
    </w:p>
    <w:p>
      <w:pPr>
        <w:pStyle w:val="Normal"/>
        <w:rPr/>
      </w:pPr>
      <w:r>
        <w:rPr/>
        <w:t>- vnúrorné parapety sú prevedené ako drevené.</w:t>
      </w:r>
    </w:p>
    <w:p>
      <w:pPr>
        <w:pStyle w:val="Normal"/>
        <w:rPr/>
      </w:pPr>
      <w:r>
        <w:rPr/>
        <w:t>- madlo na interiérových schodiskách je riešené ako drevené</w:t>
      </w:r>
    </w:p>
    <w:p>
      <w:pPr>
        <w:pStyle w:val="Normal"/>
        <w:rPr/>
      </w:pPr>
      <w:r>
        <w:rPr/>
        <w:t>- niektoré deliace konštrukcie v suteréne sú prevedené ako drevené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25" w:name="__RefHeading___Toc64032123"/>
      <w:bookmarkEnd w:id="25"/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 pozinkovaného plechu vrátane zvislých priznaných dažďových zvodov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Exteriérové parapety sú zhotovené z pozinkovaného plech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Strešná krytina rímsy a atiky je riešená z pozinkovaného plech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3"/>
        <w:ind w:left="851" w:hanging="851"/>
        <w:rPr/>
      </w:pPr>
      <w:bookmarkStart w:id="26" w:name="__RefHeading___Toc64032124"/>
      <w:bookmarkEnd w:id="26"/>
      <w:r>
        <w:rPr/>
        <w:t>MAĽ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/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evažnej miere opatrené čiastočne zdegradovanou povrchovou úpravo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Schodiskové zábradlie v interiéri je opatrené ochranným náterom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  <w:r>
        <w:br w:type="page"/>
      </w:r>
    </w:p>
    <w:p>
      <w:pPr>
        <w:pStyle w:val="Heading1"/>
        <w:rPr/>
      </w:pPr>
      <w:bookmarkStart w:id="27" w:name="__RefHeading___Toc64032125"/>
      <w:bookmarkEnd w:id="27"/>
      <w:r>
        <w:rPr/>
        <w:t>FOTODOKUMENTÁ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adný pohľad a vstup do ob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410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dný pohľad (pravá str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045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Severný pohľad</w:t>
      </w:r>
    </w:p>
    <w:p>
      <w:pPr>
        <w:pStyle w:val="Normal"/>
        <w:rPr/>
      </w:pPr>
      <w:r>
        <w:rPr/>
        <w:drawing>
          <wp:inline distT="0" distB="0" distL="0" distR="0">
            <wp:extent cx="3581400" cy="351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žný pohľad</w:t>
      </w:r>
    </w:p>
    <w:p>
      <w:pPr>
        <w:pStyle w:val="Normal"/>
        <w:rPr/>
      </w:pPr>
      <w:r>
        <w:rPr/>
        <w:drawing>
          <wp:inline distT="0" distB="0" distL="0" distR="0">
            <wp:extent cx="3600450" cy="480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 okna v obývacej izbe by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4725" cy="293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schodisko na 3.NP</w:t>
      </w:r>
    </w:p>
    <w:p>
      <w:pPr>
        <w:pStyle w:val="Normal"/>
        <w:rPr/>
      </w:pPr>
      <w:r>
        <w:rPr/>
        <w:drawing>
          <wp:inline distT="0" distB="0" distL="0" distR="0">
            <wp:extent cx="3600450" cy="480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vetlenie schodiskového priestoru</w:t>
      </w:r>
    </w:p>
    <w:p>
      <w:pPr>
        <w:pStyle w:val="Normal"/>
        <w:rPr/>
      </w:pPr>
      <w:r>
        <w:rPr/>
        <w:drawing>
          <wp:inline distT="0" distB="0" distL="0" distR="0">
            <wp:extent cx="3057525" cy="407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menník tepla v suteréne</w:t>
      </w:r>
    </w:p>
    <w:p>
      <w:pPr>
        <w:pStyle w:val="Normal"/>
        <w:rPr/>
      </w:pPr>
      <w:r>
        <w:rPr/>
        <w:drawing>
          <wp:inline distT="0" distB="0" distL="0" distR="0">
            <wp:extent cx="3057525" cy="408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 do pivničných kobiek v suteréne</w:t>
      </w:r>
    </w:p>
    <w:p>
      <w:pPr>
        <w:pStyle w:val="Normal"/>
        <w:rPr/>
      </w:pPr>
      <w:r>
        <w:rPr/>
        <w:drawing>
          <wp:inline distT="0" distB="0" distL="0" distR="0">
            <wp:extent cx="3057525" cy="407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šenie exteriérového schodiska na 2.NP</w:t>
      </w:r>
    </w:p>
    <w:p>
      <w:pPr>
        <w:pStyle w:val="Normal"/>
        <w:rPr/>
      </w:pPr>
      <w:r>
        <w:rPr/>
        <w:drawing>
          <wp:inline distT="0" distB="0" distL="0" distR="0">
            <wp:extent cx="3057525" cy="407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ké riešenie konštrukcie balkónu</w:t>
      </w:r>
    </w:p>
    <w:p>
      <w:pPr>
        <w:pStyle w:val="Normal"/>
        <w:rPr/>
      </w:pPr>
      <w:r>
        <w:rPr/>
        <w:drawing>
          <wp:inline distT="0" distB="0" distL="0" distR="0">
            <wp:extent cx="3057525" cy="407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CommentTextChar">
    <w:name w:val="Comment Text Char"/>
    <w:qFormat/>
    <w:rPr>
      <w:rFonts w:ascii="CG Times (W1);Times New Roman" w:hAnsi="CG Times (W1);Times New Roman" w:cs="CG Times (W1);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rial" w:hAnsi="Arial" w:cs="Arial"/>
      <w:b/>
      <w:bCs/>
      <w:lang w:val="sk-SK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CommentText">
    <w:name w:val="Comment Text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rFonts w:ascii="Arial" w:hAnsi="Arial" w:cs="Arial"/>
      <w:b/>
      <w:bCs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04:00Z</dcterms:created>
  <dc:creator>Piterka</dc:creator>
  <dc:description/>
  <cp:keywords/>
  <dc:language>en-US</dc:language>
  <cp:lastModifiedBy>Jakub FUSKA</cp:lastModifiedBy>
  <cp:lastPrinted>2021-02-22T21:11:00Z</cp:lastPrinted>
  <dcterms:modified xsi:type="dcterms:W3CDTF">2021-02-22T20:13:00Z</dcterms:modified>
  <cp:revision>18</cp:revision>
  <dc:subject/>
  <dc:title>OBSAH:</dc:title>
</cp:coreProperties>
</file>